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หน่วยงานผู้รับผิดชอบหลัก </w:t>
      </w:r>
      <w:r>
        <w:rPr>
          <w:rFonts w:cs="TH SarabunPSK" w:ascii="TH SarabunPSK" w:hAnsi="TH SarabunPSK"/>
          <w:sz w:val="24"/>
          <w:szCs w:val="24"/>
        </w:rPr>
        <w:t xml:space="preserve">: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ำนักงานป้องกันควบคุมโรคที่ </w:t>
      </w:r>
      <w:r>
        <w:rPr>
          <w:rFonts w:cs="TH SarabunPSK" w:ascii="TH SarabunPSK" w:hAnsi="TH SarabunPSK"/>
          <w:sz w:val="24"/>
          <w:szCs w:val="24"/>
        </w:rPr>
        <w:t xml:space="preserve">8 </w:t>
      </w:r>
      <w:r>
        <w:rPr>
          <w:rFonts w:ascii="TH SarabunPSK" w:hAnsi="TH SarabunPSK" w:cs="TH SarabunPSK"/>
          <w:sz w:val="24"/>
          <w:sz w:val="24"/>
          <w:szCs w:val="24"/>
        </w:rPr>
        <w:t>จังหวัดอุดรธานี</w:t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1"/>
        <w:gridCol w:w="3331"/>
        <w:gridCol w:w="3492"/>
        <w:gridCol w:w="333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ชี้วัด</w:t>
            </w:r>
          </w:p>
        </w:tc>
        <w:tc>
          <w:tcPr>
            <w:tcW w:w="1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ตัวชี้วัดความสำเร็จ ปี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567 :  1.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อัตราป่วยด้วยโรคไข้เลือดออกลดลงจากค่ามัธยฐานย้อนหลัง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ี 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                              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.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อัตราป่วยตายด้วยโรคไข้เลือดออกในกลุ่มอายุ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1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ีขึ้นไป ไม่เกิน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0.10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ถานการณ์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ข้อมูลพื้นฐาน</w:t>
            </w:r>
          </w:p>
        </w:tc>
        <w:tc>
          <w:tcPr>
            <w:tcW w:w="1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การแพร่ระบาดของโรคติดต่อนำโดยยุงลายโดยเฉพาะโรคไข้เลือดออก เป็นปัญหาด้านสาธารณสุขที่สำคัญอย่างหนึ่งของประเทศไทย โดยพบได้ทั่วไปทั้งในเขตเมือง เขตชนบท และพื้นที่ชายแดน การติดต่อแพร่ระบาดของโรครวดเร็วขึ้น และมีผลกระทบโดยตรงต่อสุขภาพของประชาชนในชุมชนในแง่การเจ็บป่วย และการเสียชีวิตได้ ในปี พ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ศ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2566 (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ตั้งแต่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8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566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พื้นที่เขตสุขภาพ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8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พบผู้ป่วยไข้เลือดออกรวม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(D.F., D.H.F., D.S.S.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6,16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าย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อัตราป่วย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111.76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ต่อประชากรแสนคน มีผู้เสียชีวิต จำนวน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ราย ได้แก่ บึงกาฬ จำนวน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1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ราย และเลย จำนวน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าย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 คิดเป็นอัตราป่วยตาย ร้อยละ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0.05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ังหวัดที่มีอัตราป่วยสูงสุด คือ จังหวัดหนองบัวลำภู อัตราป่วย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317.88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รองลงมา ได้แก่ จังหวัดเลย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(206.50)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และจังหวัดนครพนม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(188.83)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กลุ่มเสี่ยง คือ เด็กอายุ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10 - 14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ปี รองลงมา คือ กลุ่มอายุ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5 - 9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ปี และฤดูกาลระบาดยังคงเป็นช่วงฤดูฝน ระหว่างเดือนเมษายน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ิงหาคม ของทุกๆปี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>ปี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>พ</w:t>
            </w:r>
            <w:r>
              <w:rPr>
                <w:rFonts w:eastAsia="Times New Roman" w:cs="TH SarabunPSK" w:ascii="TH SarabunPSK" w:hAnsi="TH SarabunPSK"/>
                <w:spacing w:val="-4"/>
                <w:sz w:val="20"/>
                <w:szCs w:val="20"/>
              </w:rPr>
              <w:t>.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>ศ</w:t>
            </w:r>
            <w:r>
              <w:rPr>
                <w:rFonts w:eastAsia="Times New Roman" w:cs="TH SarabunPSK" w:ascii="TH SarabunPSK" w:hAnsi="TH SarabunPSK"/>
                <w:spacing w:val="-4"/>
                <w:sz w:val="20"/>
                <w:szCs w:val="20"/>
              </w:rPr>
              <w:t xml:space="preserve">.2566 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 xml:space="preserve">ในเขตสุขภาพที่ </w:t>
            </w:r>
            <w:r>
              <w:rPr>
                <w:rFonts w:eastAsia="Times New Roman" w:cs="TH SarabunPSK" w:ascii="TH SarabunPSK" w:hAnsi="TH SarabunPSK"/>
                <w:spacing w:val="-4"/>
                <w:sz w:val="20"/>
                <w:szCs w:val="20"/>
              </w:rPr>
              <w:t xml:space="preserve">8 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>ทุก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>จังหวัดมีอัตราป่วย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 xml:space="preserve">เกินค่าเป้าหมายที่กำหนด 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>และจังหวัดที่มีอัตราป่วยตาย</w:t>
            </w:r>
            <w:r>
              <w:rPr>
                <w:rFonts w:ascii="TH SarabunPSK" w:hAnsi="TH SarabunPSK" w:cs="TH SarabunPSK"/>
                <w:spacing w:val="-4"/>
                <w:sz w:val="20"/>
                <w:sz w:val="20"/>
                <w:szCs w:val="20"/>
              </w:rPr>
              <w:t xml:space="preserve">ด้วยโรคไข้เลือดออกในกลุ่มอายุ </w:t>
            </w:r>
            <w:r>
              <w:rPr>
                <w:rFonts w:cs="TH SarabunPSK" w:ascii="TH SarabunPSK" w:hAnsi="TH SarabunPSK"/>
                <w:spacing w:val="-4"/>
                <w:sz w:val="20"/>
                <w:szCs w:val="20"/>
              </w:rPr>
              <w:t xml:space="preserve">15 </w:t>
            </w:r>
            <w:r>
              <w:rPr>
                <w:rFonts w:ascii="TH SarabunPSK" w:hAnsi="TH SarabunPSK" w:cs="TH SarabunPSK"/>
                <w:spacing w:val="-4"/>
                <w:sz w:val="20"/>
                <w:sz w:val="20"/>
                <w:szCs w:val="20"/>
              </w:rPr>
              <w:t xml:space="preserve">ปีขึ้นไป เกินร้อยละ </w:t>
            </w:r>
            <w:r>
              <w:rPr>
                <w:rFonts w:cs="TH SarabunPSK" w:ascii="TH SarabunPSK" w:hAnsi="TH SarabunPSK"/>
                <w:spacing w:val="-4"/>
                <w:sz w:val="20"/>
                <w:szCs w:val="20"/>
              </w:rPr>
              <w:t xml:space="preserve">0.10 </w:t>
            </w:r>
            <w:r>
              <w:rPr>
                <w:rFonts w:ascii="TH SarabunPSK" w:hAnsi="TH SarabunPSK" w:cs="TH SarabunPSK"/>
                <w:spacing w:val="-4"/>
                <w:sz w:val="20"/>
                <w:sz w:val="20"/>
                <w:szCs w:val="20"/>
              </w:rPr>
              <w:t xml:space="preserve">ได้แก่ 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 xml:space="preserve">จังหวัดบึงกาฬ </w:t>
            </w:r>
            <w:r>
              <w:rPr>
                <w:rFonts w:eastAsia="Times New Roman" w:cs="TH SarabunPSK" w:ascii="TH SarabunPSK" w:hAnsi="TH SarabunPSK"/>
                <w:spacing w:val="-4"/>
                <w:sz w:val="20"/>
                <w:szCs w:val="20"/>
              </w:rPr>
              <w:t>(0.46)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4"/>
                <w:sz w:val="20"/>
                <w:sz w:val="20"/>
                <w:szCs w:val="20"/>
              </w:rPr>
              <w:t xml:space="preserve">จังหวัดเลย </w:t>
            </w:r>
            <w:r>
              <w:rPr>
                <w:rFonts w:eastAsia="Times New Roman" w:cs="TH SarabunPSK" w:ascii="TH SarabunPSK" w:hAnsi="TH SarabunPSK"/>
                <w:spacing w:val="-4"/>
                <w:sz w:val="20"/>
                <w:szCs w:val="20"/>
              </w:rPr>
              <w:t>(</w:t>
            </w:r>
            <w:r>
              <w:rPr>
                <w:rFonts w:eastAsia="Times New Roman" w:cs="TH SarabunPSK" w:ascii="TH SarabunPSK" w:hAnsi="TH SarabunPSK"/>
                <w:spacing w:val="-4"/>
                <w:sz w:val="20"/>
                <w:szCs w:val="20"/>
              </w:rPr>
              <w:t xml:space="preserve">0.26) </w:t>
            </w:r>
          </w:p>
        </w:tc>
      </w:tr>
      <w:tr>
        <w:trPr>
          <w:trHeight w:val="63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GAP</w:t>
            </w:r>
          </w:p>
        </w:tc>
        <w:tc>
          <w:tcPr>
            <w:tcW w:w="1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H Sarabun New" w:hAnsi="TH Sarabun New" w:cs="TH Sarabun New"/>
                <w:sz w:val="20"/>
                <w:szCs w:val="20"/>
              </w:rPr>
            </w:pP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 xml:space="preserve">ขาดความครอบคลุมของการเฝ้าระวัง ป้องกันและควบคุมโรค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H Sarabun New" w:hAnsi="TH Sarabun New" w:cs="TH Sarabun New"/>
                <w:sz w:val="20"/>
                <w:szCs w:val="20"/>
              </w:rPr>
            </w:pP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การสื่อสารความเสี่ยงและ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การ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สร้างความตระหนักรู้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ในประชาชนในพื้นที่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การถ่ายโอนภารกิจ รพ</w:t>
            </w:r>
            <w:r>
              <w:rPr>
                <w:rFonts w:cs="TH Sarabun New" w:ascii="TH Sarabun New" w:hAnsi="TH Sarabun New"/>
                <w:sz w:val="20"/>
                <w:szCs w:val="20"/>
              </w:rPr>
              <w:t>.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สต</w:t>
            </w:r>
            <w:r>
              <w:rPr>
                <w:rFonts w:cs="TH Sarabun New" w:ascii="TH Sarabun New" w:hAnsi="TH Sarabun New"/>
                <w:sz w:val="20"/>
                <w:szCs w:val="20"/>
              </w:rPr>
              <w:t xml:space="preserve">. 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ไปสังกัด อบจ</w:t>
            </w:r>
            <w:r>
              <w:rPr>
                <w:rFonts w:cs="TH Sarabun New" w:ascii="TH Sarabun New" w:hAnsi="TH Sarabun New"/>
                <w:sz w:val="20"/>
                <w:szCs w:val="20"/>
              </w:rPr>
              <w:t xml:space="preserve">. 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ทําให้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การดำเนินงานไม่เป็นไปตามมาตรการการเฝ้าระวังโรคไข้เลือดออ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าตรการ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มาตรการ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1 :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้านการเฝ้าระวังโรค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มาตรการ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 :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้านการป้องกันควบคุมโรค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มาตรการ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: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้านการวินิจฉัย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มาตรการ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4 :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้านการสื่อสารความเสี่ยง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เฝ้าระวัง วิเคราะห์และประเมินสถานการณ์โรคไข้เลือดออก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เฝ้าระวังค่าดัชนีลูกน้ำยุงลาย กำจัดแหล่งเพาะพันธุ์ยุงลายในชุมชนและสถานที่สำคัญต่างๆ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(7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</w:t>
            </w:r>
            <w:r>
              <w:rPr>
                <w:rFonts w:cs="TH SarabunPSK" w:ascii="TH SarabunPSK" w:hAnsi="TH SarabunPSK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เตรียมพร้อมระบบ </w:t>
            </w:r>
            <w:r>
              <w:rPr>
                <w:rFonts w:cs="TH SarabunPSK" w:ascii="TH SarabunPSK" w:hAnsi="TH SarabunPSK"/>
                <w:sz w:val="20"/>
                <w:szCs w:val="20"/>
              </w:rPr>
              <w:t>EOC , CDCU plus VCU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ตรียมความพร้อมของทรัพยากรและบุคลากรในการคว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บ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ุมโรคและรั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จัดทำแผน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งานเฝ้าระวังป้องกันควบคุมโรคไข้เลือดออก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่วมกับหน่วยงานเครือข่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ดำเนินการตามมาตรการ </w:t>
            </w:r>
            <w:r>
              <w:rPr>
                <w:rFonts w:cs="TH SarabunPSK" w:ascii="TH SarabunPSK" w:hAnsi="TH SarabunPSK"/>
                <w:sz w:val="20"/>
                <w:szCs w:val="20"/>
              </w:rPr>
              <w:t>3-3-1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ด้ตามมาตรฐานอย่างเข้มข้น เมื่อพบผู้ป่วยรายแรกๆ ของหมู่บ้าน            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ะ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ให้ดำเนินการควบคุมยุงพาหะตามมาตรการ </w:t>
            </w:r>
            <w:r>
              <w:rPr>
                <w:rFonts w:cs="TH SarabunPSK" w:ascii="TH SarabunPSK" w:hAnsi="TH SarabunPSK"/>
                <w:sz w:val="20"/>
                <w:szCs w:val="20"/>
              </w:rPr>
              <w:t>3,3,1-3-7-14-21-28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เพื่อให้ไม่มีการระบาดเกิน                    </w:t>
            </w:r>
            <w:r>
              <w:rPr>
                <w:rFonts w:cs="TH SarabunPSK" w:ascii="TH SarabunPSK" w:hAnsi="TH SarabunPSK"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generatio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กรณีพบผู้ป่วยต่อเนื่อง ให้พิจารณายกระดับศูนย์ปฏิบัติการตอบโต้ภาวะฉุกเฉิน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(EOC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ะดับอำเภอและระดับจังหว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ใช้กลไกคณะกรรมการโรคติดต่อระดับจังหวัดในการประสานกับหน่วยงานที่เกี่ยวข้องเพื่อขอความร่วมมือดำเนินมาตรการควบคุมโรคในสถานที่สำคัญต่าง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จัดทำและทบทวนทำเนียบแพทย์ผู้เชี่ยวชาญทั้งกุมารแพทย์และอายุรแพทย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สื่อสารไปยังสถานบริการสาธารณสุขทุกประเภทใช้แนวทางการตรวจวินิจฉัยและรักษาไข้เลือดออก แ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Dengue Chart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ให้เป็นมาตรฐานเดียวก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สื่อสาร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อบรม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ะฟื้นฟู การวินิจฉัย ดูแล รักษาโรคไข้เลือดออกให้กับแพทย์จบใหม่ และแพทย์</w:t>
            </w:r>
            <w:r>
              <w:rPr>
                <w:rFonts w:cs="TH SarabunPSK" w:ascii="TH SarabunPSK" w:hAnsi="TH SarabunPSK"/>
                <w:sz w:val="20"/>
                <w:szCs w:val="20"/>
              </w:rPr>
              <w:t>/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ยาบาลทั้งสถานพยาบาลภาครัฐและเอกช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จัดประชุม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dead case conference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รณีเสียชีวิตทุกราย</w:t>
            </w:r>
          </w:p>
          <w:p>
            <w:pPr>
              <w:pStyle w:val="Style17"/>
              <w:rPr>
                <w:rFonts w:ascii="TH Sarabun New" w:hAnsi="TH Sarabun New" w:cs="TH Sarabun New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</w:rPr>
              <w:t>กรณีผู้ป่วยนอก ให้แพทย์พิจารณาสั่งจ่ายยาทากันยุงให้กับผู้ป่วยที่รับการรักษาแบบไม่ต้องนอนพักรักษาตัวที่โรงพยาบาล หรือผู้ป่วยนอก ตามความเหมาะสม รวมทั้งการให้ข้อแนะนําการใช้ยาทากันยุงแก่ผู้ป่ว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ื่อสาร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ประชาสัมพันธ์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ชิงรุ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กไปยังคลินิก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้านขายยา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ให้งดจ่าย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ากลุ่ม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NSAIDs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ให้ผู้ป่วยที่สงสัยและมีอาการเข้าได้กับโรคไข้เลือดออก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ใช้กลไกคลินิกหมอครอบครัว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(Primary Care Cluster : PCC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และคลินิกโรคเรื้อรังในการสื่อสารเฉพาะกลุ่มเสี่ยงสูงต่อการป่วยรุนแรงและเสียชีวิต ได้แก่ ผู้สูงอายุ โรคอ้วน ผู้ที่มีโรคเรื้อรัง ถึงอาการป่วยที่ต้องมาพบแพทย์เพื่อรับการวินิจฉัย การป้องกันตนเองไม่ให้ถูกยุงกัด การห้ามรับประทานยากลุ่ม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NSAIDs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และมาตรการ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ก็บ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้องกัน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โรค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ะดับควา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ำเร็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ี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ผนการดำเนินงานเฝ้าระวังป้องกันควบคุมโรคไข้เลือดออก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ีนวัตกรรมในพื้นที่เกี่ยวกับการป้องกันควบคุมโรคไข้เลือดออก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cs="TH SarabunPSK" w:ascii="TH SarabunPSK" w:hAnsi="TH SarabunPSK"/>
                <w:sz w:val="20"/>
                <w:szCs w:val="20"/>
              </w:rPr>
              <w:t>Best Practice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ผลการสำรวจลูกน้ำยุงลายอย่างน้อยทุกสัปดาห์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HI CI &lt; 5 (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/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ร</w:t>
            </w:r>
            <w:r>
              <w:rPr>
                <w:rFonts w:cs="TH SarabunPSK" w:ascii="TH SarabunPSK" w:hAnsi="TH SarabunPSK"/>
                <w:sz w:val="20"/>
                <w:szCs w:val="20"/>
              </w:rPr>
              <w:t>. CI=0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งานตาม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ผนงานเฝ้าระวัง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ป้องกัน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ควบคุมโรคไข้เลือดออก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(6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ดือน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  <w:r>
              <w:rPr>
                <w:rFonts w:cs="TH SarabunPSK" w:ascii="TH SarabunPSK" w:hAnsi="TH SarabunPSK"/>
                <w:sz w:val="20"/>
                <w:szCs w:val="20"/>
              </w:rPr>
              <w:br/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ีนวัตกรรมในพื้นที่เกี่ยวกับการป้องกันควบคุมโรคไข้เลือดออก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cs="TH SarabunPSK" w:ascii="TH SarabunPSK" w:hAnsi="TH SarabunPSK"/>
                <w:sz w:val="20"/>
                <w:szCs w:val="20"/>
              </w:rPr>
              <w:t>Best Practice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ผลการสำรวจลูกน้ำยุงลายอย่างน้อยทุกสัปดาห์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HI CI &lt; 5 (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/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ร</w:t>
            </w:r>
            <w:r>
              <w:rPr>
                <w:rFonts w:cs="TH SarabunPSK" w:ascii="TH SarabunPSK" w:hAnsi="TH SarabunPSK"/>
                <w:sz w:val="20"/>
                <w:szCs w:val="20"/>
              </w:rPr>
              <w:t>. CI=0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งานตาม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ผนงานเฝ้าระวัง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ป้องกัน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วบคุมโรคไข้เลือดออก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cs="TH SarabunPSK" w:ascii="TH SarabunPSK" w:hAnsi="TH SarabunPSK"/>
                <w:sz w:val="20"/>
                <w:szCs w:val="20"/>
              </w:rPr>
              <w:t>9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ดือน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  <w:r>
              <w:rPr>
                <w:rFonts w:cs="TH SarabunPSK" w:ascii="TH SarabunPSK" w:hAnsi="TH SarabunPSK"/>
                <w:sz w:val="20"/>
                <w:szCs w:val="20"/>
              </w:rPr>
              <w:br/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ีนวัตกรรมในพื้นที่เกี่ยวกับการป้องกันควบคุมโรคไข้เลือดออก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cs="TH SarabunPSK" w:ascii="TH SarabunPSK" w:hAnsi="TH SarabunPSK"/>
                <w:sz w:val="20"/>
                <w:szCs w:val="20"/>
              </w:rPr>
              <w:t>Best Practice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ผลการสำรวจลูกน้ำยุงลายอย่างน้อยทุกสัปดาห์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HI CI &lt; 5 (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/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ร</w:t>
            </w:r>
            <w:r>
              <w:rPr>
                <w:rFonts w:cs="TH SarabunPSK" w:ascii="TH SarabunPSK" w:hAnsi="TH SarabunPSK"/>
                <w:sz w:val="20"/>
                <w:szCs w:val="20"/>
              </w:rPr>
              <w:t>. CI=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งานตาม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ผนงานเฝ้าระวัง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ป้องกัน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ควบคุมโรคไข้เลือดออก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(12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ดือน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ีนวัตกรรมในพื้นที่เกี่ยวกับการป้องกันควบคุมโรคไข้เลือดออก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cs="TH SarabunPSK" w:ascii="TH SarabunPSK" w:hAnsi="TH SarabunPSK"/>
                <w:sz w:val="20"/>
                <w:szCs w:val="20"/>
              </w:rPr>
              <w:t>Best Practice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ผลการสำรวจลูกน้ำยุงลายอย่างน้อยทุกสัปดาห์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HI CI &lt; 5 (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/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ร</w:t>
            </w:r>
            <w:r>
              <w:rPr>
                <w:rFonts w:cs="TH SarabunPSK" w:ascii="TH SarabunPSK" w:hAnsi="TH SarabunPSK"/>
                <w:sz w:val="20"/>
                <w:szCs w:val="20"/>
              </w:rPr>
              <w:t>. CI=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อัตราป่วยด้วยโรคไข้เลือดออกลดลงจากค่ามัธยฐานย้อนหลัง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ี 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อัตราป่วยตายด้วยโรคไข้เลือดออกในกลุ่มอายุ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1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ีขึ้นไป ไม่เกินร้อยละ </w:t>
            </w:r>
            <w:r>
              <w:rPr>
                <w:rFonts w:cs="TH SarabunPSK" w:ascii="TH SarabunPSK" w:hAnsi="TH SarabunPSK"/>
                <w:sz w:val="20"/>
                <w:szCs w:val="2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6375</wp:posOffset>
                </wp:positionH>
                <wp:positionV relativeFrom="paragraph">
                  <wp:posOffset>247650</wp:posOffset>
                </wp:positionV>
                <wp:extent cx="9723120" cy="539750"/>
                <wp:effectExtent l="8255" t="6985" r="8890" b="28575"/>
                <wp:wrapNone/>
                <wp:docPr id="1" name="สี่เหลี่ยมคางหมู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240" cy="539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8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แผน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เฝ้าระวังป้องกันควบคุมโรคไข้เลือดออ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คางหมู 1" coordsize="9723120,539750" path="m0,539750l134938,0l9588183,0l9723120,539750l0,539750xe" fillcolor="white" stroked="t" o:allowincell="f" style="position:absolute;margin-left:-16.25pt;margin-top:19.5pt;width:765.55pt;height:42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8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แผนงา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เฝ้าระวังป้องกันควบคุมโรคไข้เลือดออ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20"/>
          <w:sz w:val="20"/>
          <w:szCs w:val="20"/>
        </w:rPr>
        <w:t xml:space="preserve">หน่วยงานผู้รับผิดชอบร่วม </w:t>
      </w:r>
      <w:r>
        <w:rPr>
          <w:rFonts w:cs="TH SarabunPSK" w:ascii="TH SarabunPSK" w:hAnsi="TH SarabunPSK"/>
          <w:sz w:val="20"/>
          <w:szCs w:val="20"/>
        </w:rPr>
        <w:t xml:space="preserve">: 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เขตสุขภาพที่ </w:t>
      </w:r>
      <w:r>
        <w:rPr>
          <w:rFonts w:cs="TH SarabunPSK" w:ascii="TH SarabunPSK" w:hAnsi="TH SarabunPSK"/>
          <w:sz w:val="20"/>
          <w:szCs w:val="20"/>
        </w:rPr>
        <w:t>8</w:t>
      </w:r>
      <w:r>
        <w:rPr>
          <w:rFonts w:cs="TH SarabunPSK" w:ascii="TH SarabunPSK" w:hAnsi="TH SarabunPSK"/>
          <w:sz w:val="20"/>
          <w:szCs w:val="20"/>
        </w:rPr>
        <w:t xml:space="preserve"> </w:t>
      </w:r>
      <w:r>
        <w:rPr>
          <w:rFonts w:ascii="TH SarabunPSK" w:hAnsi="TH SarabunPSK" w:cs="TH SarabunPSK"/>
          <w:sz w:val="20"/>
          <w:sz w:val="20"/>
          <w:szCs w:val="20"/>
        </w:rPr>
        <w:t>สำนักงานสาธารณสุขจังหวัด โรงพยาบาล และองค์กรปกครองส่วนท้องถิ่น ในพื้น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20"/>
          <w:sz w:val="20"/>
          <w:szCs w:val="20"/>
        </w:rPr>
        <w:t xml:space="preserve">เป้าหมาย 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ัตราป่วยด้วยโรคไข้เลือดออกลดลงจากค่ามัธยฐานย้อนหลั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สุขภาพ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66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0805</wp:posOffset>
                </wp:positionH>
                <wp:positionV relativeFrom="page">
                  <wp:posOffset>1251585</wp:posOffset>
                </wp:positionV>
                <wp:extent cx="6642100" cy="524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960"/>
                              <w:gridCol w:w="960"/>
                              <w:gridCol w:w="1000"/>
                              <w:gridCol w:w="1000"/>
                              <w:gridCol w:w="1200"/>
                              <w:gridCol w:w="1440"/>
                              <w:gridCol w:w="17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จังหวัด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66 </w:t>
                                    <w:br/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ณ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 w:val="24"/>
                                      <w:szCs w:val="24"/>
                                    </w:rPr>
                                    <w:t>ธ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 w:val="24"/>
                                      <w:szCs w:val="24"/>
                                    </w:rPr>
                                    <w:t>ค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. 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median 5 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ป้าหมาย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บึงกา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11.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62.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.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42.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42.8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14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หนองบัวลำภ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91.7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58.7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7.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17.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58.7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47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อุดรธาน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03.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0.4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9.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2.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2.7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6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เล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84.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49.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.7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41.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06.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49.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19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หนองคาย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44.4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03.7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.5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4.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7.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7.1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53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สกลนค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82.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9.3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9.0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3.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5.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9.3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3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>นครพนม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47.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3.3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5.0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36.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88.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3.3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50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ขต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36.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76.1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5.3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2.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11.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76.1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E4D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60.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412.7pt;mso-wrap-distance-left:9pt;mso-wrap-distance-right:9pt;mso-wrap-distance-top:0pt;mso-wrap-distance-bottom:0pt;margin-top:98.55pt;mso-position-vertical-relative:page;margin-left:107.15pt;mso-position-horizontal-relative:page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960"/>
                        <w:gridCol w:w="960"/>
                        <w:gridCol w:w="1000"/>
                        <w:gridCol w:w="1000"/>
                        <w:gridCol w:w="1200"/>
                        <w:gridCol w:w="1440"/>
                        <w:gridCol w:w="17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จังหวัด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66 </w:t>
                              <w:br/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 w:val="24"/>
                                <w:szCs w:val="24"/>
                              </w:rPr>
                              <w:t xml:space="preserve">ณ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 w:val="24"/>
                                <w:szCs w:val="24"/>
                              </w:rPr>
                              <w:t>ธ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. 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median 5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 xml:space="preserve">เป้าหมาย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567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บึงกา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11.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62.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.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42.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42.8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14.3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หนองบัวลำภ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91.7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58.7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7.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17.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58.7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47.02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อุดรธาน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03.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0.4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9.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2.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2.7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6.2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เล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84.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49.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.7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41.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06.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49.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19.6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หนองคาย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44.4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03.7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.5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4.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7.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7.1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53.7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สกลนคร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82.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9.3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9.0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3.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5.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9.3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3.46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>นครพนม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47.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3.3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5.0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6.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88.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3.3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50.70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 w:val="32"/>
                                <w:szCs w:val="32"/>
                              </w:rPr>
                              <w:t xml:space="preserve">เขต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36.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76.1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5.3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2.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11.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76.1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E4D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60.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16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568" w:footer="0" w:bottom="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50" w:hanging="360"/>
      </w:pPr>
      <w:rPr>
        <w:rFonts w:ascii="TH SarabunPSK" w:hAnsi="TH SarabunPSK" w:cs="TH SarabunPSK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H SarabunPSK" w:hAnsi="TH SarabunPSK" w:eastAsia="Calibri" w:cs="TH SarabunPSK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kern w:val="2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kern w:val="0"/>
      <w:sz w:val="24"/>
      <w:szCs w:val="24"/>
    </w:rPr>
  </w:style>
  <w:style w:type="paragraph" w:styleId="Style16">
    <w:name w:val="ย่อหน้ารายการ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kern w:val="2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9:07:00Z</dcterms:created>
  <dc:creator>มณพัท อรรถวิภาค</dc:creator>
  <dc:description/>
  <cp:keywords/>
  <dc:language>en-US</dc:language>
  <cp:lastModifiedBy>BD-Dell</cp:lastModifiedBy>
  <cp:lastPrinted>2023-12-20T22:49:00Z</cp:lastPrinted>
  <dcterms:modified xsi:type="dcterms:W3CDTF">2023-12-20T16:07:00Z</dcterms:modified>
  <cp:revision>3</cp:revision>
  <dc:subject/>
  <dc:title/>
</cp:coreProperties>
</file>